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 марта 2013 года                                                                      №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с.Размахнино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 в сельском поселении «Размахнинское», и руководителя муниципального учреждения в сельском поселении «Размахнинское»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статьей __ Устава сельского поселения «Размахнинское», Совет сельского поселения «Размахнинское»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рке достоверности и полн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й, представляемых лицами, поступающими на работу на должность руководителя муниципального учреждения в сельском поселении «Размахнинское», и руководителя муниципального учреждения в сельском поселении «Размахнинское»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бнародования.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в администрации сельского поселения «Размахнинское»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Ю.Т.Дациев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>Утверждено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решением Совета сельского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поселения «Размахнинское» </w:t>
      </w:r>
    </w:p>
    <w:p>
      <w:pPr>
        <w:pStyle w:val="Normal"/>
        <w:autoSpaceDE w:val="false"/>
        <w:ind w:firstLine="709"/>
        <w:jc w:val="right"/>
        <w:rPr/>
      </w:pPr>
      <w:r>
        <w:rPr/>
        <w:t>от 15 марта 2013 г. №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достоверности и полноты сведений,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яемых лицом, поступающим на работу на должность руководителя муниципального  учреждения в сельском поселении «Размахнинское», и руководителями муниципальных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>учреждений в сельском поселении «Размахнинско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/>
      </w:pPr>
      <w:r>
        <w:rPr>
          <w:sz w:val="28"/>
          <w:szCs w:val="28"/>
        </w:rPr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 в сельском поселении «Размахнинское», и руководителями муниципальных  учреждений в сельском поселении «Размахнинское»  (далее – руководитель муниципального учреждения) (далее – Положение) определяется порядок осуществления проверки (далее – проверка) достоверности и полноты сведений о доходах, об имуществе  и обязательствах имущественного характера, представляемых в соответствии с решением Совета сельского поселения  «Размахнинское» от 15 марта 2013 г. № 11  «О соблюдении лицами, поступающими на работу на должность руководителя муниципального учреждения в сельском поселении «Размахнинское», и руководителя муниципального учреждения в сельском поселении «Размахнинское» положений части четвертой статьи 275 Трудового кодекса Российской Федерации» представляемые лицами, поступающими на работу на должность руководителя муниципального учреждения и 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3. по решению учредителя муниципального учреждения или лица, которому такие полномочия предоставлены учредителем, ответственное лицо, назначенное учредителем,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Основанием для осуществления проверки является письменно оформленная информация о представлении лицом, поступающим на работу на должность руководителя муниципального учреждения или руководителем муниципального учреждения недостоверных или неполных сведений, представляемых им в соответствии с пунктом 1 настоящего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может быть представле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щественной палатой Забайкаль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и осуществлении проверки, ответственное лицо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В запросе, предусмотренном абзацем пятым пункта 7 Положения,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, которые приобщаются к материал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9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приобщаются к личным делам руководителей муниципальных учрежде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67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8:00Z</dcterms:created>
  <dc:creator>MaksimovaIG</dc:creator>
  <dc:description/>
  <cp:keywords/>
  <dc:language>en-US</dc:language>
  <cp:lastModifiedBy>Пользователь</cp:lastModifiedBy>
  <cp:lastPrinted>2013-02-25T11:40:00Z</cp:lastPrinted>
  <dcterms:modified xsi:type="dcterms:W3CDTF">2013-03-28T05:49:00Z</dcterms:modified>
  <cp:revision>6</cp:revision>
  <dc:subject/>
  <dc:title/>
</cp:coreProperties>
</file>